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ilding a Home Theater on a Budget</w:t>
      </w:r>
    </w:p>
    <w:p>
      <w:pPr>
        <w:pStyle w:val="Normal"/>
        <w:rPr/>
      </w:pPr>
      <w:r>
        <w:rPr/>
      </w:r>
    </w:p>
    <w:p>
      <w:pPr>
        <w:pStyle w:val="Normal"/>
        <w:rPr/>
      </w:pPr>
      <w:r>
        <w:rPr/>
        <w:t xml:space="preserve">Americans tend to spend a lot of time in front of our television sets. Whether we are movie junkies with multiple memberships to Internet movie rental companies or are serious addicts to all things reality on television we are addicted to our entertainment. Since we spend so much time watching our televisions it makes sense that we make a sizeable investment in our home theater in order to get the best possible quality picture and sound from our systems. </w:t>
      </w:r>
    </w:p>
    <w:p>
      <w:pPr>
        <w:pStyle w:val="Normal"/>
        <w:rPr/>
      </w:pPr>
      <w:r>
        <w:rPr/>
      </w:r>
    </w:p>
    <w:p>
      <w:pPr>
        <w:pStyle w:val="Normal"/>
        <w:rPr/>
      </w:pPr>
      <w:r>
        <w:rPr/>
        <w:t>We do not, however live in a one size fits all world, which has lead to a good deal of healthy competition within the entertainment industry as well as the electronics industry. This is excellent news for consumers that must live within the constraints of their budgets. As competition emerges along with newer technologies we see a downward trend in the prices of existing technology. The real trick however is to be content with last year’s technology today and you could actually save thousands on your home theater.</w:t>
      </w:r>
    </w:p>
    <w:p>
      <w:pPr>
        <w:pStyle w:val="Normal"/>
        <w:rPr/>
      </w:pPr>
      <w:r>
        <w:rPr/>
      </w:r>
    </w:p>
    <w:p>
      <w:pPr>
        <w:pStyle w:val="Normal"/>
        <w:rPr/>
      </w:pPr>
      <w:r>
        <w:rPr/>
        <w:t>If you are even willing to go a step back as far as technology, trust me it isn’t evolving all that noticeably fast when it comes to home theaters, you can still get a great home theater on Ebay or even in your local paper that is of excellent quality for a fraction of the cost you would have paid for the system had you purchased it brand new. If you are merely budget conscious or are going through a budget famine you should find that there are some outstanding options available through second hand home theaters.</w:t>
      </w:r>
    </w:p>
    <w:p>
      <w:pPr>
        <w:pStyle w:val="Normal"/>
        <w:rPr/>
      </w:pPr>
      <w:r>
        <w:rPr/>
      </w:r>
    </w:p>
    <w:p>
      <w:pPr>
        <w:pStyle w:val="Normal"/>
        <w:rPr/>
      </w:pPr>
      <w:r>
        <w:rPr/>
        <w:t>If you are like many (and there is absolutely nothing wrong with this) who do not like purchasing used items for whatever reason, the most common being a lack of a warranty, then it makes perfect sense not to consider this particular option. Selecting this option however does not leave you without options by any means. Perhaps my favorite option is to build your own home theater one piece at a time. You might be surprised to find that in the end you have a superior system to most of those you will find on the market today.</w:t>
      </w:r>
    </w:p>
    <w:p>
      <w:pPr>
        <w:pStyle w:val="Normal"/>
        <w:rPr/>
      </w:pPr>
      <w:r>
        <w:rPr/>
      </w:r>
    </w:p>
    <w:p>
      <w:pPr>
        <w:pStyle w:val="Normal"/>
        <w:rPr/>
      </w:pPr>
      <w:r>
        <w:rPr/>
        <w:t>Life is a series of choices and that process doesn’t end at all when you are choosing the right home theater for your home and needs. Unfortunately neither does the fact that we often must live within budget restrictions that we do not appreciate nearly as much as we enjoy the idea of Dolby Digital Surround Sound or Bose speakers. The good news is that if you look and take your time by checking out and comparing your likes and dislikes in many systems you will have become an informed consumer. This is the best gift you can give yourself when shopping around.</w:t>
      </w:r>
    </w:p>
    <w:p>
      <w:pPr>
        <w:pStyle w:val="Normal"/>
        <w:rPr/>
      </w:pPr>
      <w:r>
        <w:rPr/>
      </w:r>
    </w:p>
    <w:p>
      <w:pPr>
        <w:pStyle w:val="Normal"/>
        <w:rPr/>
      </w:pPr>
      <w:r>
        <w:rPr/>
        <w:t>Compare prices, beg, bargain, and barter. See if stores will match the prices of other stores or throw in freebies in order to compete. You should also remember that unless you have the equipment and skills necessary for the installation of your home theater it is quite likely that you will need to pay for that as well. A retailer that is willing to throw in free installation might be a bargain worth giving a little more thought.</w:t>
      </w:r>
    </w:p>
    <w:p>
      <w:pPr>
        <w:pStyle w:val="Normal"/>
        <w:rPr/>
      </w:pPr>
      <w:r>
        <w:rPr/>
      </w:r>
    </w:p>
    <w:p>
      <w:pPr>
        <w:pStyle w:val="Normal"/>
        <w:rPr/>
      </w:pPr>
      <w:r>
        <w:rPr/>
        <w:t>In the end, the goal is to get the best possible home theater for your home for the least amount of money possible. By learning about your options you will know when you leave the store whether or not you got a good deal on the home theater you bought. There cannot be enough said about the knowledge you will gain about home theaters through this process or what you will learn about the price of things compared to their value. More importantly you just might learn the real price we often pay simply to go with a name that we know. You can save a great deal of money by taking a chance on emerging companies but do your research fist and learn as much about the company as possible before you give them your hard earned money.</w:t>
      </w:r>
    </w:p>
    <w:p>
      <w:pPr>
        <w:pStyle w:val="Normal"/>
        <w:rPr/>
      </w:pPr>
      <w:r>
        <w:rPr/>
      </w:r>
    </w:p>
    <w:p>
      <w:pPr>
        <w:pStyle w:val="Normal"/>
        <w:rPr/>
      </w:pPr>
      <w:r>
        <w:rPr/>
        <w:t>PPPPP</w:t>
      </w:r>
    </w:p>
    <w:p>
      <w:pPr>
        <w:pStyle w:val="Normal"/>
        <w:rPr/>
      </w:pPr>
      <w:r>
        <w:rPr/>
      </w:r>
    </w:p>
    <w:p>
      <w:pPr>
        <w:pStyle w:val="Normal"/>
        <w:rPr/>
      </w:pPr>
      <w:r>
        <w:rPr/>
        <w:t>6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24:00Z</dcterms:created>
  <dc:creator> </dc:creator>
  <dc:description/>
  <dc:language>en-US</dc:language>
  <cp:lastModifiedBy> </cp:lastModifiedBy>
  <dcterms:modified xsi:type="dcterms:W3CDTF">2007-01-23T18:24:00Z</dcterms:modified>
  <cp:revision>2</cp:revision>
  <dc:subject/>
  <dc:title>Building a Home Theater on a Budget</dc:title>
</cp:coreProperties>
</file>